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ссация:    Газпромбанк разместил ненадлежащую наружную реклам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БАНК ГПБ (АО)    (г.    Москва),    сообщив условия предоставления кредита мелким шрифтом,    нарушил законодательство о рекламе.    К такому выводу пришел Арбитражный суд Волго-Вятского округа,    а ранее Первый арбитражный апелляционный суд и Арбитражный суд Чувашской Республики.</w:t>
        <w:br/>
        <w:t>В марте прошлого года Комиссия Чувашского УФАС России признала в действиях БАНК ГПБ (АО)    нарушение ч.    7    ст.    5,    ч.    3    ст.    28    Закона о рекламе.</w:t>
        <w:br/>
        <w:t>В феврале 2020    года банк разместил на щитовых рекламных конструкциях г.    Чебоксары (от остановки «ТЦ Центральный» в сторону остановки «Ярмарка» и от «Ярмарки» в сторону остановки «ТЦ Центральный»)    информацию о предоставлении кредита.    В рекламах условия предоставления кредита сообщены мелким шрифтом,    не позволяющим воспринять их содержание,    что противоречит требованиям законодательства о рекламе.    Данные нарушения выявлены специалистами антимонопольного органа в ходе контрольных мероприятий по соблюдению требований Закона о рекламе при размещении наружной рекламы в границах г.    Чебоксары.</w:t>
        <w:br/>
        <w:t>На момент рассмотрения дела распространение ненадлежащей рекламы прекращено.</w:t>
        <w:br/>
        <w:t>«Это уже не первое дело в отношении банка.    За аналогичное нарушение в 2019    году на банк был наложен штраф в размере 100    тысяч рублей.    За данный факт несоблюдения законодательства о рекламе Газпромбанк оштрафован на 300    тысяч рублей»,    -    уточнила детали дела начальник отдела товарных рынков Анна Шевченко.</w:t>
        <w:br/>
        <w:t>Постановление суд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26    13:0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