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пелляция признала законность решения Чувашского УФАС России по жалобе ООО «СМУ-59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правления Федеральной антимонопольной службы по Чувашской Республике правомерно признала жалобу ООО «СМУ-59» на действия МКУ «Центр организации закупок» города Чебоксары и МБУ «Управление капитального строительства и реконструкции» г.    Чебоксары необоснованной.    К такому выводу пришел Первый арбитражный апелляционный суд,    а ранее и Арбитражный суд Чувашской Республики,    признав законность решения Чувашского УФАС России.</w:t>
        <w:br/>
        <w:t>В мае прошлого года Комиссия антимонопольного органа рассмотрела жалобу общества об отмене определения подрядчика на ремонт здания МБДОУ «Детский сад № 50» г.    Чебоксары с нарушением допустимых законодательством сроков и признала ее необоснованной.</w:t>
        <w:br/>
        <w:t>В действиях заказчика и уполномоченного органа при проведении электронного аукциона на ремонт корпуса Б указанного садика,    победителем которого признано ООО «СМУ-59»,    не установлены нарушения действующего законодательства.     Отмена определения подрядчика произошла из-за отзыва Управлением архитектуры и градостроительства администрации города Чебоксары лимитов бюджетных обязательств,    обеспечивающие заключение контракта и оплату выполненных работ по ним.    Действующее законодательство предусматривает такую отмену до заключения контракта при возникновении обстоятельств непреодолимой силы.</w:t>
        <w:br/>
        <w:t>«Суд отметил,    что у Чувашского УФАС России имелись достаточные основания для признания жалобы ООО «СМУ-59» необоснованной при наличии причинно-следственной связи между отзывом бюджетных ассигнований и лимитов бюджетных обязательств,    ранее доведенных до заказчика,    и отменой закупки»,    -    уточнила детали дела заместитель руководителя управления-начальник отдела контроля закупок Наталия Винокурова.</w:t>
        <w:br/>
        <w:t>Постановление суд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4    11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