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Минтрансу Чувашии выдано предписание аннулировать свидетельство на осуществление пассажирских перевозок по маршруту № 109    «Новочебоксарск (Химтехникум)    – Акулево»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Комиссия Управления Федеральной антимонопольной службы по Чувашской Республике рассмотрела заявление индивидуального предпринимателя С.    Быкова и признала в действиях Министерства транспорта и дорожного хозяйства Чувашской Республики нарушение части 1    статьи 17    Федерального закона «О защите конкуренции».</w:t>
        <w:br/>
        <w:t>Минтранс Чувашии выдало свидетельство на осуществление пассажирских перевозок по маршруту № 109    «Новочебоксарск (Химтехникум)    – Акулево» без подтверждения победителем конкурса наличия у него транспортных средств,    предусмотренных его заявкой на участие.    Кроме того,    министерство не приняло меры в связи с невыполнением принятых обязательств ООО «АлексПартнер»,    что привело к созданию неравных условий с другими участниками конкурса.</w:t>
        <w:br/>
        <w:t>«Чувашское УФАС России выдало министерству предписание до 29    июля текущего года прекратить у общества права осуществления пассажирских перевозок по маршруту № 109    ««Новочебоксарск (Химтехникум)    – Акулево»,    аннулировав выданное свидетельство»,    -    уточнила начальник отдела контроля органов власти Ксения Сергеева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20-06-25    08:17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