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 праздником,    любимая Чувашия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Чувашской Республике поздравляет всех жителей Чувашии с большим и значимым событием – 100-летием со дня основания нашей республики.</w:t>
        <w:br/>
        <w:t>Чувашская Республика славится многонациональной культурой,    гостеприимством,    трудолюбивым и целеустремленным народом.    Нам есть чем гордиться:    за 100-летнюю историю достигнуто немало,    #ВместеПĕрле.</w:t>
        <w:br/>
        <w:br/>
        <w:t>Хочется пожелать всем жителям здоровья,    мира и благополучия,    а любимой республике – процветания и развития!    С праздником!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24    09:0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