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увашское УФАС России выдало предупреждение Кабинету Министров Чувашской Республик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3    июня Управление Федеральной антимонопольной службы по Чувашской Республике выдало Кабинету Министров Чувашской Республики предупреждение о прекращении до 31    августа текущего года действий,    содержащих признаки нарушения пункта 8    части 1    статьи 15    Закона о защите конкуренции.    Данный документ вынесен на основании обращения Чувашского регионального отделения Общероссийской общественной организации малого и среднего предпринимательства «Опора России».</w:t>
        <w:br/>
        <w:t>Признаки нарушения выразились в установлении без проведения торгов цены земельного участка в размере 15    процентов кадастровой стоимости при заключении договоров купли-продажи земельных участков,    находящихся в государственной собственности Чувашской Республики или государственная собственность на которые не разграничена.    Данная цена определена для хозяйствующих субъектов,    в уставном капитале которых доля участия Чувашской Республики составляет более 50    процентов,    если они являются собственниками зданий,    сооружений,    расположенных на таких земельных участках.    При этом для других юридических лиц и предпринимателей,    являющихся также собственниками объектов недвижимости,    выкупная цена установлена в размере 100%    кадастровой стоимости,    то есть создаются разные условия доступа граждан и юридических лиц к приобретению земельных участков.</w:t>
        <w:br/>
        <w:t>«Согласно предупреждению антимонопольного органа,    Кабинету Министров Чувашской Республики рекомендовано в указанный срок привести постановление от 27    октября 2007    года № 269    «О размерах платы за землю» в соответствие с требованиями действующего законодательства»,    -    уточнила начальник отдела контроля органов власти Ксения Сергеева.</w:t>
        <w:br/>
        <w:t>Напоминаем,    четвертый антимонопольный пакет предусмотрел существенное расширение института предупреждения и предостережения на недобросовестную конкуренцию,    иные формы злоупотребления доминирующим положением и на действия органов власти с января 2016    года.    В случае невыполнения предупреждения в установленный срок при наличии признаков нарушения антимонопольного законодательства антимонопольный орган принимает решение о возбуждении дела о нарушении антимонопольного законодатель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03    15:0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